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3600"/>
        <w:gridCol w:w="720"/>
        <w:gridCol w:w="1080"/>
        <w:gridCol w:w="1080"/>
        <w:gridCol w:w="1397"/>
      </w:tblGrid>
      <w:tr>
        <w:trPr>
          <w:trHeight w:val="8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i obl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>
          <w:trHeight w:val="12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01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05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01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I Roboty przygotowawcze CPV 45100000-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oboty pomiarowe związane z przebudową  drogi w terenie równinnym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Podbudowa CPV-4523300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istniejącego podłoża  do wymaganych spadków poprzecznych  i podłużnych wykonane mechanicznie w gruncie kat III pod warstwy konstrukcyjne na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dbudowy  z kruszywa łamanego  grubości 20 cm o uziarnieniu:  warstwa górna                      0-31,5mm grub. 9  cm, warstwa dolna 0-61,5 mm grubości 11 cm na całej szerokości pod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 oczyszczenie  i skropienie podbudowy z kruszywa łamanego  emulsją asfaltową  kationową w ilości 0,7 kg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arstwy wyrównawczo- wzmacniającej  z betonu asfaltowego AC 11W 50/70 wg WT-2  2014r. dla KR-1-2 w ilości 50 kg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kropieni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arstw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yrównawczo-   wzmacniającej  z betonu asfaltowego emulsją asfaltową kationową w ilości 0,3kg/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0,6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800100</wp:posOffset>
                </wp:positionV>
                <wp:extent cx="4457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sztorys  OFER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 wykonanie budowy drogi asfaltowej                                                 we </w:t>
                            </w:r>
                            <w:r>
                              <w:rPr>
                                <w:b/>
                              </w:rPr>
                              <w:t>ws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ól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ańkowska</w:t>
                            </w:r>
                            <w:r>
                              <w:rPr/>
                              <w:t xml:space="preserve">    na długości  0,657 k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UG Błęd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-6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osztorys  OFERTOW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na wykonanie budowy drogi asfaltowej                                                 we </w:t>
                      </w:r>
                      <w:r>
                        <w:rPr>
                          <w:b/>
                        </w:rPr>
                        <w:t>wsi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Wólk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ańkowska</w:t>
                      </w:r>
                      <w:r>
                        <w:rPr/>
                        <w:t xml:space="preserve">    na długości  0,657 k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UG Błędó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84"/>
        <w:gridCol w:w="3647"/>
        <w:gridCol w:w="711"/>
        <w:gridCol w:w="931"/>
        <w:gridCol w:w="1039"/>
        <w:gridCol w:w="1600"/>
      </w:tblGrid>
      <w:tr>
        <w:trPr>
          <w:trHeight w:val="3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i obliczeni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>
          <w:trHeight w:val="120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05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6.0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b/>
                <w:sz w:val="21"/>
                <w:szCs w:val="21"/>
                <w:u w:val="single"/>
              </w:rPr>
              <w:t>III Nawierzchnia CPV 45233000-9</w:t>
            </w:r>
          </w:p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Wykonanie warstwy ścieralnej z betonu asfaltowego  AC-11S 50/70 wg WT-2  2014r. dla KR-1-2  grubość 4cm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IV Roboty wykończeniowe CPV</w:t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4510000-8</w:t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konanie poboczy  z kruszywa łamanego 0-31,5mm grubości 10 cm  z wyrównaniem do spadku  6% z profilowaniem i zagęszczeniem oraz  uzupełnieniem miejsc zaniżonych  pobocza gruntem z dokopu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VAT 23%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26:00Z</dcterms:created>
  <dc:creator>user</dc:creator>
  <dc:description/>
  <cp:keywords/>
  <dc:language>en-US</dc:language>
  <cp:lastModifiedBy>Stasio</cp:lastModifiedBy>
  <cp:lastPrinted>2017-05-01T01:36:00Z</cp:lastPrinted>
  <dcterms:modified xsi:type="dcterms:W3CDTF">2017-09-12T18:26:00Z</dcterms:modified>
  <cp:revision>2</cp:revision>
  <dc:subject/>
  <dc:title>Lp</dc:title>
</cp:coreProperties>
</file>